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                               </w:t>
      </w:r>
      <w:r>
        <w:rPr/>
        <w:t>Preview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</w:t>
      </w:r>
      <w:r>
        <w:rPr/>
        <w:t xml:space="preserve">__/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</w:t>
      </w:r>
      <w:r>
        <w:rPr/>
        <w:t xml:space="preserve">__/            __/      __/__/__/   __/__/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__/__/  __/         __/   __/      __/      __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</w:t>
      </w:r>
      <w:r>
        <w:rPr/>
        <w:t xml:space="preserve">__/         __/__/__/      __/      __/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    </w:t>
      </w:r>
      <w:r>
        <w:rPr/>
        <w:t xml:space="preserve">__/         __/   __/      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    </w:t>
      </w:r>
      <w:r>
        <w:rPr/>
        <w:t xml:space="preserve">__/__/__/   __/   __/      __/      ������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������                                 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h e   U l t i m a t e   R O M   E d i t i n g    �����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t i l i t y                     �����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�����=-�������-=-=-��=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mas Preview Release         ����������    ��  �����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BETA RELEASE, YOU USE IT AT YOUR OWN RISK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XHIBITS STRANGE BEHAVIOR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T IS YOUR OWN FAULT!  NEITHER ADAM RIPPON NOR PLAN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AN BE HELD RESPONSIBLE FOR DATA LOSS OR OTH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E T A   R E L E A S E -- Not all the stuff i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we're not quite done with X-Late 3.0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popped up in the ROM editor, and we were unable to f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release.  But, we released it anyway.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much of the ROM editor's power (i.e. no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no search for, replace with, or goto)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or some reason the copy/paste tool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between NES/SNES/GB like it was supposed to, so th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et either.  I spent 8 hours today (December 24th)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to work.  Oh well, you'll have to wait till the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that were planned and are missing wer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bug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, this release replaces X-Char 3.0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tra features - Speed, stability, multiple pen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zooming, a larger tile array, copying between R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editing.  It will do some very limited text editing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using XLate by The_Brain until the New Year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This document IS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X-Late 3.0, with  all bugs fixed will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 Year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 X-Late 3.0 includes many more tools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      versions -- too many to mention.  Here ar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ans not in Christmas Previ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ple, intuitive graphical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ROM images up to 48 megabits (6 megabyt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use translating ROM editor -- Now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differences between the ROM's font and you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to use table builder -- No more need for tedio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by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ROM mapper keeps track of what you'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you haven't!  Never worry about switch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d-edit again (unless of course, you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s english and japanese fonts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mname.x3f) so you can modify them all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t in graphics editor, compatible wit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tendo, NEC, and Sega graphics formats up to 4 bitpla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to use palette editor!  Save up to 32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itplane mode in one file (Romname.x3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p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x32 scrollable ti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/paste tool allows pasting between ROMs (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information is lost thanks to the bu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ort/import 256 color BM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16*12 @ 1bpp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X-Late 3.0, with  all bugs fixed will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 Year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Late 3.0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Late 3.0 uses an intergrated graphical user interface (GU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your editing job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 is the system ba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system you are currently editing f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ize to be used.  When using the graphics editor, a colo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vaiable, so you can edit your palett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 of the screen is the editing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ROM editing mode, you will see two distinc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window.  The one on the top, the ROM data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isplay of what currently exists in th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nel is the currently loaded font, either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ve the font panel are the language switche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Japanese, English, and an automatic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nd English switches will always display the ROM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fonts, and the font panel will likewi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nt.  The automatic switch will use a ROM ma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modified thus far, and what has not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nt, only the english font will be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ethods of editing the ROM here. 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(which is what you will use 90% of the tim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.  After having set up a keyboard layout and a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board Layout and Graphics Editor, respectively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ext very similarly to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ethod is only available in English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ethod is to use the mouse.  By righ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nel to select a character, and then subsequently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OM data panel, you can plac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be in your keyboard layout.  Most lik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for placing special characters (like sword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panese characters (if you're in japanese mod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ile you have both fonts availabl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editor, it is likely that the actual ROM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japanese or english, depending on what the ROM'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ile size tabs left of the system buttons d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graphics editor, you will see two main pa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window.  On the left is the ROM data, and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array is where you will do your actual graphic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graphics into the tile array, left click on a t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) and right click on where you want the tile(s) to g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ile array around to see all the tiles in it.  Its a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but only 16x16 are displayed at a time.  If you pas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the tile array at a time, some may be pasted to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a, and you must scroll over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graphics in the tile array, click on th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located below the two panels to switch to editing m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mode if you move the mouse over the tile arr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pencil icon.  You can now draw on the til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color one, the right mouse button is color tw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, click on the palette located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rray panel.  Your selected colors appear to the righ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earing on top of col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nothing but garbage in the panels, its beca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haven't selected the appropriate system.  If you are in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you are editing a SNES ROM you will see very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haven't found any graphics in the ROM yet.  You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in the ROM before finding graphics to edit,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ISN'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OM uses a nonstandard graphics format.  In a ca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.. well... too bad, nothing you can do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us to implement support for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X-Late 3.0, with  all bugs fixed will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 Year'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