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>NIK's Direct3D gpu 1.25 (1/12/98)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>Cristhmas Relea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claime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s plugin is a part of PSEmu and cannot be used in any other softwar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s program is freeware and cannot be sold. Also this program cannot b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istributed without written permission. This program cannot be used for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y commercial purpos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uthors are not responsible for any damages that this program may cause,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nd are also not responsible for anything this plugin will be used for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Descrip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s is Direct3D based driver for graphics accelerator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stalla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Extract zip file in the plugin directory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e first time, before running a game, you should configure the plugi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o do that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Press "Devices..." button; then select "primary device driver" in the Driver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ox, or "3dfx" if you have a voodoo card; select "Direct3D HAL" in the devic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ox; finally select a proper resolution ( I suggest 640x480x16 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>****VERY IMPORTANT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s plugin needs mfc40 libraries (mfc40.dll and msvcrt40.dll) t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ork. You must have these files in your windows dir. Even if you have mfc42!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It works on both win95 and win98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t *requires* DirectX 6.0 runtime libraries to be installed 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You can download it from: www.microsoft.com/directx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mprovemen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rsion 1.25 (25/12/98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Texture cache improv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On screen option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Added frameski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In game texture format selec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upport of alpha 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ettings save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iva TNT bug Fix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Bilinear filtering bug fix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Tekken3 bug fixed (thanx to Lewpy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Version 1.23 (1/12/98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lugin is completely rewritten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in improvement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out-of-order drawing(spee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texture caching(speed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upport for cards with no palettized textures (like Riva TNT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upport for 1444,555,565 texture forma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ing to do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viewport, and mirrors (used in racing games)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optimizations in 2d games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MDEC suppor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window size selection;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sted car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3dfx vodoo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permidia2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riva TN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Key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F2 Help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4 Show stat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5 Bilinear filter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6 Force 16 Bit Textur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7 Use alpha textur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8 Use alpha 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o  Wait for v-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p  Take a snapsho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l  Use Modulate2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k  Frameski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ptions Explana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Force16BitTextur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ormally on cards with support for palettes, PSX palettize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extures are managed as 8 bit textures with palette. With this opti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t's possible to force to upload palettized texture as 16 bit texture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n some case it results in better quality, but sometimes in worse performanc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Use alpha textur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t implemented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Use alpha tes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ome cards have problems doing colorkey test with alpha textures (something that should be transparent is black), so the problem could be solved using alpha test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Wait for V-Sync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Wait for vertical refresh signal before flipping: it avoid flickering, but could slow down emulation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Use Modulate2X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odulate2x allow a perfect color matching, but it could slow down emulation ( for now the only card supporting modulate2x is Riva TNT)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Frame skip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Simply skip frames to increase game speed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ave settings on ex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Save the D3D plugin configuration made during game when closing PSEMU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Particular Note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Riva TNT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ry Tekken3 with these option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1024x768x1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Bilinear filtering ON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Use alpha textures OF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Use alpha test OFF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****Power VR****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On IRC PowerVR reported a way to get a good result with PoverVR cards: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get </w:t>
      </w:r>
      <w:r>
        <w:rPr>
          <w:rFonts w:eastAsia="Courier New" w:cs="Courier New" w:ascii="Courier New" w:hAnsi="Courier New"/>
          <w:lang w:val="it-IT"/>
        </w:rPr>
        <w:t>PCX2Control from http://www.geocities.com/SiliconValley/Lab/7985/pcx2ctrl.html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-make sure </w:t>
      </w:r>
      <w:r>
        <w:rPr>
          <w:rFonts w:eastAsia="Courier New" w:cs="Courier New" w:ascii="Courier New" w:hAnsi="Courier New"/>
          <w:lang w:val="it-IT"/>
        </w:rPr>
        <w:t>to set the settings to OPTIMAL, then make sure 24 bit is DISABLED, and use 16 bit color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configure the D3D plugin at 512x384x16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start PSEMU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A big thanx to PowerVR for thi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Greeting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Thanx to Tratax, and any other that help me with betatesting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and on IRC . I'd like to thank Lewpy in particular for sharing his code and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or giving me precious suggestions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it's all for now, MERRY CRISTHMAS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NIK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OTE: DO NOT e-mail me saying that game x doesn't work or has x bugs; wait for next release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ik_can@hotmail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ik_can@usa.ne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nik@psemu.com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