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l�b�n�m�u�D�d�w�d �u�����O�D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l�b�n�m�u�D�d�w�d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\�t�@�~�`���̂q�n�l�t�@�C����e�`�l�h�b�n�l�D�d�w�d�`���i���D�e�`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n�r�ėp�p�\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Dyna Book  + Win95 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PC-9821Xa10    + Win95 DOS��  �Ŋ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`�l�h�b�n�m�u�D�d�w�d�ƃp�\�t�@�~�`���̂q�n�l�t�@�C���𓯂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g���ɒu���A���̗l�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`�l�b�n�m�u�D�d�w�d  �ϊ����t�@�C����  �I�v�V����  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v�V�����ȗ��łP�S�O���t�H�[�}�b�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P�O�O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`�l�b�n�m�u�D�d�w�d  �w�d�u�h�n�t�r  �P�O�O  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P�S�O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`�l�b�n�m�u�D�d�w�d  �w�d�u�h�n�t�r  �P�S�O  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`�l�b�n�m�u�D�d�w�d  �w�d�u�h�n�t�r  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ϊ����t�@�C�����Ɋg���q�͕t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\�t�@�~�`���̃t�@�C���� *.CHR *.PRG �̂Q�</w:t>
      </w:r>
      <w:r>
        <w:rPr/>
        <w:t>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CHR *.PRG �̃t�@�C�����͓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EVIOUS.CHR + XEVIOUS.PRG + �� = XEVIOUS.FAM   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D�e�`�l�h�b�n�l�D�d�w�d�Ŏ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ϊ������Q�[���͂e�`�l�h�b�n�l�D�d�w�d�̃o�[�W�������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ȓ���͂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\�t�@�~�Ő���ɓ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[����ϊ����Ă�e�`�l�h�b�n�l�D�d�w�d�ł��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D�Q�[����s�</w:t>
      </w:r>
      <w:r>
        <w:rPr>
          <w:rtl w:val="true"/>
        </w:rPr>
        <w:t>܂</w:t>
      </w:r>
      <w:r>
        <w:rPr/>
        <w:t>ł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t�@�C�� 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ҏW ��s    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    ��                            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^�C�g�����̓I�[�v�j���O��ʁH    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x�d�r                 �m�n  �����P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        ��                        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Q�[���X�^�[�g              unknow opcode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         �</w:t>
      </w:r>
      <w:r>
        <w:rPr/>
        <w:t>m�n    �x�d�r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ʂ̗���                   ��         �b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    ��        �Q�Q�Q   �ҏW ���Z�b�g �b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    ��       ��    �b     �b         �b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 �t�@�C�� �V�K�</w:t>
      </w:r>
      <w:r>
        <w:rPr>
          <w:rtl w:val="true"/>
        </w:rPr>
        <w:t>ۑ</w:t>
      </w:r>
      <w:r>
        <w:rPr/>
        <w:t>� �</w:t>
      </w:r>
      <w:r>
        <w:rPr/>
        <w:t>b     �b   �n�j��N���b�N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    ��             �b     �b         ��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   �I��            �b     �b      �ҏW ��s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                   �b     �b     ���̓��Z�b�g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�</w:t>
      </w:r>
      <w:r>
        <w:rPr/>
        <w:t>b     �b         �b  �����Q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ݒ</w:t>
      </w:r>
      <w:r>
        <w:rPr/>
        <w:t xml:space="preserve">� ������ </w:t>
      </w:r>
      <w:r>
        <w:rPr/>
        <w:t>Video RAM            �b     �b         ��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 �r�����������̂</w:t>
      </w:r>
      <w:r>
        <w:rPr/>
        <w:t>݃</w:t>
      </w:r>
      <w:r>
        <w:rPr/>
        <w:t>`�F�b�N       �b      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 �r�����������̂</w:t>
      </w:r>
      <w:r>
        <w:rPr/>
        <w:t>݃</w:t>
      </w:r>
      <w:r>
        <w:rPr/>
        <w:t>`�F�b�N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`�F�b�N�̂R���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ʂ̗���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    ��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    �b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</w:t>
      </w:r>
      <w:r>
        <w:rPr/>
        <w:t>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ϊ����s���͖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ł�\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@�C�� �V�K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s��ĉ�ʂ��o�Ȃ����͕ϊ����s���͖��Ή��q�n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ς��ĂR�`�T���s�łP�񃊃Z�b�g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[�̃A�h���X���ω����Ă��</w:t>
      </w:r>
      <w:r>
        <w:rPr/>
        <w:t>邩�</w:t>
      </w:r>
      <w:r>
        <w:rPr/>
        <w:t>A�ω������Ȃ���P�񃊃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O���s���Ăn�j�Ƃ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D�ϊ��ł��Ȃ��q�n�l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ꕔ�̃</w:t>
      </w:r>
      <w:r>
        <w:rPr/>
        <w:t>o���N�</w:t>
      </w:r>
      <w:r>
        <w:rPr/>
        <w:t>؂</w:t>
      </w:r>
      <w:r>
        <w:rPr/>
        <w:t>�</w:t>
      </w:r>
      <w:r>
        <w:rPr/>
        <w:t>ւ��̂��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HR �t�@�C���̂Ȃ��Q�[��  (64k RAM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PRM �̓��� *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X�N�V�X�e���̃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T�C�Y���R�Q���o�C�g�ȏ�̃Q�[���͂</w:t>
      </w:r>
      <w:r>
        <w:rPr>
          <w:rtl w:val="true"/>
        </w:rPr>
        <w:t>ق</w:t>
      </w:r>
      <w:r>
        <w:rPr/>
        <w:t>Ƃ�Ǖ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ϊ������Q�[�����s�ł���e�`�l�h�b�n�l�D�d�w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̊</w:t>
      </w:r>
      <w:r>
        <w:rPr/>
        <w:t>m�F���ł��Ă���e�`�l�h�b�n�l�D�d�w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C�Y �P�S�Q�A�R�R�U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C�Y �P�S�O�A�W�O�O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</w:t>
      </w:r>
      <w:r>
        <w:rPr/>
        <w:t>e�`�l�h�b�n�l�D�d�w�d �T�C�Y�P�S�O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N�ł���</w:t>
      </w:r>
      <w:r>
        <w:rPr/>
        <w:t>邯�</w:t>
      </w:r>
      <w:r>
        <w:rPr/>
        <w:t>ǁD�D�D�</w:t>
      </w:r>
      <w:r>
        <w:rPr/>
        <w:t>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v���O�����̓t���[�E�F�A�ł��B���̃v���O�����ɂ��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Ȃ</w:t>
      </w:r>
      <w:r>
        <w:rPr/>
        <w:t>鑹�</w:t>
      </w:r>
      <w:r>
        <w:rPr/>
        <w:t>Q�ɑ΂��Ă��҂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v���O�����͎��R�ɔz�z���Ē����Č��\�ł����A�</w:t>
      </w:r>
      <w:r>
        <w:rPr>
          <w:rtl w:val="true"/>
        </w:rPr>
        <w:t>܂</w:t>
      </w:r>
      <w:r>
        <w:rPr/>
        <w:t>�����</w:t>
      </w:r>
      <w:r>
        <w:rPr/>
        <w:t>i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</w:t>
      </w:r>
      <w:r>
        <w:rPr/>
        <w:t>邩����</w:t>
      </w:r>
      <w:r>
        <w:rPr/>
        <w:t>T���Ă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Ȃ</w:t>
      </w:r>
      <w:r>
        <w:rPr/>
        <w:t>݂�</w:t>
      </w:r>
      <w:r>
        <w:rPr/>
        <w:t>Ƃ�Ȃ��v���O�����͐��l�Ŏg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O��v�]�Ȃǂ���</w:t>
      </w:r>
      <w:r>
        <w:rPr>
          <w:rtl w:val="true"/>
        </w:rPr>
        <w:t>܂</w:t>
      </w:r>
      <w:r>
        <w:rPr/>
        <w:t>�����</w:t>
      </w:r>
      <w:r>
        <w:rPr/>
        <w:t>A���[���ɂĘ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Ă</w:t>
      </w:r>
      <w:r>
        <w:rPr/>
        <w:t>݂</w:t>
      </w:r>
      <w:r>
        <w:rPr/>
        <w:t>Ă̊��z�Ȃǂ�A���Ђ��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7/01/27 Ver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140k famicom.exe 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32768�</w:t>
      </w:r>
      <w:r>
        <w:rPr>
          <w:rtl w:val="true"/>
        </w:rPr>
        <w:t>޲</w:t>
      </w:r>
      <w:r>
        <w:rPr/>
        <w:t>� �</w:t>
      </w:r>
      <w:r>
        <w:rPr/>
        <w:t>ȉ��� *.PRG *.CHR ���� *.FAM 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7/02/12 Ver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100k famicom.exe 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140k�̂</w:t>
      </w:r>
      <w:r>
        <w:rPr/>
        <w:t>݈ꕔ�̃</w:t>
      </w:r>
      <w:r>
        <w:rPr/>
        <w:t>o���N�</w:t>
      </w:r>
      <w:r>
        <w:rPr/>
        <w:t>ؑ</w:t>
      </w:r>
      <w:r>
        <w:rPr/>
        <w:t>ւ��Q�[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7/02/14 Ver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131072�</w:t>
      </w:r>
      <w:r>
        <w:rPr>
          <w:rtl w:val="true"/>
        </w:rPr>
        <w:t>޲</w:t>
      </w:r>
      <w:r>
        <w:rPr/>
        <w:t>đΉ��i�s���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D����    ����̂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�����Ă�̂ŉɂ��������D�D�D  �������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��N�</w:t>
      </w:r>
      <w:r>
        <w:rPr/>
        <w:t>ؑ</w:t>
      </w:r>
      <w:r>
        <w:rPr/>
        <w:t>ւ��Q�[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CHR �t�@�C������ (64K RAM���)�Q�[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�B�X�N�V�X�e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X�X�V�D�Q�D�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��i�D�� �m�j  fhiroshi@fa2.so-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