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/         __/            _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/         __/            __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/   __/               __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/         __/__/   __/__/      __/__/__/   __/_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/   __/   __/         __/   __/   __/   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/      __/   __/         __/   __/   __/   __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/      __/      __/__/   __/   __/   __/__/__/_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{ XCHAR }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-Char is a tile data editor for Nintendo systems.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oth the tile and sprite data of the cart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llows the user to modify the data to their li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an easy to use interface, simple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nitiated in the ways of ROM editting. 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 program, you 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har is also capable of editting some TurboGraf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.  This however, is not officially supported, so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X-Ch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written in final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har 3 (and 2 as well) SUPPORT Pasofam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 To do this, -right- click on the tile (or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window that you wish to paste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Then -left- click on the position you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(s) in the right window.  It's different than Pa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's style, but once you get used to it,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 than Pasofami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har 3 now supports 16*12 (and 10*12) til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tually part of the SNES, they are used in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inal Fantasy series, the Drag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, and several others.  To enter this mod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kana button (looks like this &gt;, and i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 bitplane mode button), or press Z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itplane button will exit 16*12 mode, or pres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While you can resize the tile array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ne til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16*12 (10*12) t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new palette switching feature.  All mode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essive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dd file bug that caused it to not save on certai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any of the bugs that caused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GUI bugs that required the user to hold click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on an icon before 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s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b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/import RAW format images (GIF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 font file (For use with X-Late 3.0, T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ux port (maybe, anybody interes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may be some bugs crawling around the 16*12 mod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in the tile array code.  Be careful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may still be some serious lock up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prior versions being rushed out the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kes of SoM2Freak (see, I told you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).  If you find any PLEASE tell m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when it locked up, I want to get these sucker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you must follow these fai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ease don't use X-Char for stupid project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n a game naked.  Its okay if you do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tribute it all over the net.  I don't want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less patches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r project ISN'T stupid, please let other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project ISN'T stupid, I'd like to hear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y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YOUR USE OF X-CHAR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X-CHAR FOR ILLEGAL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ILix                         -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Chadwick                 - To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                - His useful (albei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incomplete) 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rX, Niki, and VegaC      -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2Freak                       - AUGH!  I'll give you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'm DONE, MONKEY BO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GLeZZ                        - Thanks for th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j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alium                       - It's good to have a 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ulator author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make Dr Pepper   - Soothing to the mi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har is (C)1997 Planet 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Entertainment System, Super Nintendo, Gameb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64 are trademarks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GrafX 16 is a trademark of... well...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X Software is not run by, licensed or endo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groups.  In fact, I doubt they know 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X-CHAR 3 IS AT YOUR OWN RISK!  ANY DATA LO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KUPS IS AT YOUR OWN RISK, AND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